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開催助成金　チェックシート</w:t>
      </w:r>
    </w:p>
    <w:p>
      <w:pPr>
        <w:pStyle w:val="Normal"/>
        <w:ind w:firstLine="4560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日　　付　令和</w:t>
      </w:r>
      <w:r>
        <w:rPr>
          <w:rFonts w:cs="ＭＳ 明朝;MS Mincho" w:ascii="ＭＳ 明朝;MS Mincho" w:hAnsi="ＭＳ 明朝;MS Mincho"/>
          <w:sz w:val="24"/>
          <w:szCs w:val="24"/>
          <w:u w:val="single"/>
        </w:rPr>
        <w:t>2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年度　　　月　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ind w:firstLine="45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開催名称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１．助成対象指定申請（提出書類等）</w:t>
      </w:r>
    </w:p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　　　□助成対象指定申請書</w:t>
      </w:r>
    </w:p>
    <w:p>
      <w:pPr>
        <w:pStyle w:val="Normal"/>
        <w:rPr/>
      </w:pPr>
      <w:r>
        <w:rPr>
          <w:sz w:val="24"/>
          <w:szCs w:val="24"/>
        </w:rPr>
        <w:t>　　　□調書</w:t>
      </w:r>
    </w:p>
    <w:p>
      <w:pPr>
        <w:pStyle w:val="Normal"/>
        <w:rPr/>
      </w:pPr>
      <w:r>
        <w:rPr>
          <w:sz w:val="24"/>
          <w:szCs w:val="24"/>
        </w:rPr>
        <w:t>　　　□事業計画書</w:t>
      </w:r>
    </w:p>
    <w:p>
      <w:pPr>
        <w:pStyle w:val="Normal"/>
        <w:rPr/>
      </w:pPr>
      <w:r>
        <w:rPr>
          <w:sz w:val="24"/>
          <w:szCs w:val="24"/>
        </w:rPr>
        <w:t>　　　□収支予算書</w:t>
      </w:r>
    </w:p>
    <w:p>
      <w:pPr>
        <w:pStyle w:val="Normal"/>
        <w:rPr/>
      </w:pPr>
      <w:r>
        <w:rPr>
          <w:sz w:val="24"/>
          <w:szCs w:val="24"/>
        </w:rPr>
        <w:t>　　　□協会会員の利用予定報告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２．助成対象指定（通知書の送付）</w:t>
      </w:r>
    </w:p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　　　□助成対象に指定　　　　□助成対象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３．変更承認申請書の有無</w:t>
      </w:r>
    </w:p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　　　変更承認申請書　　　　有　　・　　無</w:t>
      </w:r>
    </w:p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　　　　≪必要書類の提出≫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□変更後の事業計画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□変更後の収支予算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変更申請に対する決定　　　　　承認　　　・　　　否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４．助成金交付申請（提出書類等）</w:t>
      </w:r>
    </w:p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　　　□助成金交付申請書兼実績報告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□参加者名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□収支決算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□プログラム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□協会会員の利用報告書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sz w:val="24"/>
          <w:szCs w:val="24"/>
        </w:rPr>
        <w:t>長岡市内宿泊証明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□主催者アンケート（１枚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□参加者アンケート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枚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５．助成金額確定通知書の発行</w:t>
      </w:r>
    </w:p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　　　□発行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６．環境に配慮したコンベンション開催に係る申請（提出書類及び決定）</w:t>
      </w:r>
    </w:p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>　　　□実施予定報告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□実施報告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□割増し助成の決定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0:55:00Z</dcterms:created>
  <dc:creator>naga-con</dc:creator>
  <dc:description/>
  <cp:keywords/>
  <dc:language>en-US</dc:language>
  <cp:lastModifiedBy>hasegawa</cp:lastModifiedBy>
  <cp:lastPrinted>2017-01-10T11:19:00Z</cp:lastPrinted>
  <dcterms:modified xsi:type="dcterms:W3CDTF">2019-12-04T06:27:00Z</dcterms:modified>
  <cp:revision>9</cp:revision>
  <dc:subject/>
  <dc:title/>
</cp:coreProperties>
</file>